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gura 1. Crecimiento poblacional total, natural, social. Villa Clara, 2002-2014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18605" cy="5218430"/>
            <wp:effectExtent l="0" t="0" r="0" b="0"/>
            <wp:docPr id="1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erencia absoluta 2002-2014 (población total): -24 987 habitantes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bio relativo 2002-2014 (población total): -3.06 %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nte: Registros de población de la Oficina Nacional de Estadística e Informació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gura 2. Determinantes del crecimiento poblacional natural: natalidad y mortalidad. Villa Clara, 2002-2014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43040" cy="522605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522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Fuente: Registros de población de la Oficina Nacional de Estadística e Informació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Figura 3. Cambio de la edad mediana poblacional según sexo. Villa Clara, 2002 - 2014. </w:t>
      </w:r>
      <w:r>
        <w:rPr>
          <w:lang w:val="en-US" w:eastAsia="en-US"/>
        </w:rPr>
        <w:drawing>
          <wp:inline distT="0" distB="0" distL="0" distR="0">
            <wp:extent cx="6523355" cy="5342255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Cambio relativ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ente: Registros de población de la Oficina Nacional de Estadística e Información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gura 4. Estructura de la población según grupos de edad y sexo. Villa Clara, 2002 y 2014. </w:t>
      </w:r>
      <w:r>
        <w:rPr>
          <w:lang w:val="en-US" w:eastAsia="en-US"/>
        </w:rPr>
        <w:drawing>
          <wp:inline distT="0" distB="0" distL="0" distR="0">
            <wp:extent cx="6398260" cy="6804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80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Fuente: Registros de población de la Oficina Nacional de Estadística e Información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_tradnl"/>
    </w:rPr>
  </w:style>
  <w:style w:type="character" w:styleId="PiedepginaCar">
    <w:name w:val="Pie de página Car"/>
    <w:qFormat/>
    <w:rPr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13:00Z</dcterms:created>
  <dc:creator>Veronica</dc:creator>
  <dc:description/>
  <cp:keywords/>
  <dc:language>en-US</dc:language>
  <cp:lastModifiedBy>postgrado</cp:lastModifiedBy>
  <dcterms:modified xsi:type="dcterms:W3CDTF">2015-12-22T16:25:00Z</dcterms:modified>
  <cp:revision>16</cp:revision>
  <dc:subject/>
  <dc:title/>
</cp:coreProperties>
</file>